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раевое государственное автономное стационарное учреждение социальной защиты «Тигильский дом-интернат психоневрологического типа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 № 88- п/п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. Тигиль</w:t>
        <w:tab/>
        <w:t xml:space="preserve">                                                                                 29   декабря 2021 год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мероприятий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противодействию коррупц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Утвердить План мероприятий Комиссии по противодействию коррупц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2-2024 год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Назначить ответственным лицом и исполнителем Кармалинскую Беслеру Валерьевну, специалиста по кадр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 xml:space="preserve">        Захаревич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>Кармалинская Б.В. _________________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>
          <w:bCs/>
          <w:iCs/>
        </w:rPr>
        <w:t xml:space="preserve">Приложение №1 к приказу </w:t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>
          <w:bCs/>
          <w:iCs/>
        </w:rPr>
        <w:t xml:space="preserve">                                                                                                          </w:t>
      </w:r>
      <w:r>
        <w:rPr>
          <w:bCs/>
          <w:iCs/>
        </w:rPr>
        <w:t>от 29.01.2021 г. № 88-п/п</w:t>
      </w:r>
    </w:p>
    <w:p>
      <w:pPr>
        <w:pStyle w:val="Normal"/>
        <w:tabs>
          <w:tab w:val="clear" w:pos="708"/>
          <w:tab w:val="left" w:pos="3210" w:leader="none"/>
        </w:tabs>
        <w:jc w:val="right"/>
        <w:rPr>
          <w:iCs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iCs/>
        </w:rPr>
      </w:pPr>
      <w:r>
        <w:rPr>
          <w:b/>
          <w:iCs/>
        </w:rPr>
        <w:t>ПЛАН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/>
          <w:iCs/>
        </w:rPr>
        <w:t>мероприятий по противодействию коррупции в КГАУ СЗ «Тигильский дом-интернат психоневрологического типа» на 2022-2024 годы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iCs/>
        </w:rPr>
      </w:pPr>
      <w:r>
        <w:rPr>
          <w:b/>
          <w:iCs/>
        </w:rPr>
        <w:t>(далее – План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iCs/>
        </w:rPr>
      </w:pPr>
      <w:r>
        <w:rPr>
          <w:b/>
          <w:iCs/>
        </w:rPr>
        <w:t>1. Цели и задачи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 xml:space="preserve">1.1. Ведущие цели. 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недопущение предпосылок, исключение возможности фактов коррупции в КГАУ СЗ  «Тигильский дом-интернат психоневрологического типа»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обеспечение выполнения Плана по противодействию коррупции в органах исполнительной власти Тигильского района в рамках компетенции администрации КГАУ СЗ  «Тигильский дом-интернат психоневрологического типа»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обеспечение защиты прав и законных интересов клиентов КГАУ СЗ  «Тигильский дом-интернат психоневрологического типа» от негативных процессов и явлений, связанных с коррупцией, укрепление доверия граждан к деятельности администрации учреждения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1.2. Для достижения указанных целей требуется решение следующих задач: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предупреждение коррупционных правонарушений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формирование антикоррупционного сознания у работников учреждения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обеспечение неотвратимости ответственности за совершение коррупционных правонарушений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повышение эффективности управления, качества и доступности предоставляемых учреждением услуг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содействие реализации прав граждан на доступ к информации о деятельности КГАУ СЗ  «Тигильский дом-интернат психоневрологического типа»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iCs/>
        </w:rPr>
      </w:pPr>
      <w:r>
        <w:rPr>
          <w:b/>
          <w:iCs/>
        </w:rPr>
        <w:t>2. Ожидаемые результаты реализации Плана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2.1. Повышение эффективности управления, качества и доступности предоставления социальных услуг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2.2. Укрепление доверия граждан к деятельности администрации учреждения.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iCs/>
        </w:rPr>
      </w:pPr>
      <w:r>
        <w:rPr>
          <w:b/>
          <w:iCs/>
        </w:rPr>
        <w:t>3. Контроль за реализацией Плана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3.1. Контроль за реализацией Плана в КГАУ СЗ  «Тигильский дом-интернат психоневрологического типа» осуществляется директором учреждения и комиссией по предотвращению и урегулированию конфликта интересов.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 xml:space="preserve">3.2. Информация о ходе реализации Плана размещается на сайте КГАУ СЗ  «Тигильский дом-интернат психоневрологического типа»  в сети Интернет: </w:t>
      </w:r>
      <w:r>
        <w:rPr>
          <w:iCs/>
          <w:lang w:val="en-US"/>
        </w:rPr>
        <w:t>pni</w:t>
      </w:r>
      <w:r>
        <w:rPr>
          <w:iCs/>
        </w:rPr>
        <w:t>.</w:t>
      </w:r>
      <w:r>
        <w:rPr>
          <w:iCs/>
          <w:lang w:val="en-US"/>
        </w:rPr>
        <w:t>tigil</w:t>
      </w:r>
      <w:r>
        <w:rPr>
          <w:iCs/>
        </w:rPr>
        <w:t>@</w:t>
      </w:r>
      <w:r>
        <w:rPr>
          <w:iCs/>
          <w:lang w:val="en-US"/>
        </w:rPr>
        <w:t>mail</w:t>
      </w:r>
      <w:r>
        <w:rPr>
          <w:iCs/>
        </w:rPr>
        <w:t>.</w:t>
      </w:r>
      <w:r>
        <w:rPr>
          <w:iCs/>
          <w:lang w:val="en-US"/>
        </w:rPr>
        <w:t>ru</w:t>
      </w:r>
    </w:p>
    <w:p>
      <w:pPr>
        <w:pStyle w:val="Normal"/>
        <w:tabs>
          <w:tab w:val="clear" w:pos="708"/>
          <w:tab w:val="left" w:pos="321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/>
        <w:t xml:space="preserve">         </w:t>
      </w:r>
      <w:r>
        <w:rPr/>
        <w:t>Приложение № 2 к Приказу № 88- п/п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ab/>
        <w:t xml:space="preserve">                               от 29.01.2021 год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ЛАН</w:t>
      </w:r>
    </w:p>
    <w:p>
      <w:pPr>
        <w:pStyle w:val="Normal"/>
        <w:jc w:val="center"/>
        <w:rPr/>
      </w:pPr>
      <w:r>
        <w:rPr>
          <w:b/>
          <w:iCs/>
        </w:rPr>
        <w:t>мероприятий по противодействию коррупции на 2022-2024 годы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91"/>
        <w:gridCol w:w="79"/>
        <w:gridCol w:w="2268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                            </w:t>
            </w:r>
            <w:r>
              <w:rPr>
                <w:iCs/>
              </w:rPr>
              <w:t>Мероприятия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с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рок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ормативное обеспечение противодействия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.</w:t>
            </w:r>
            <w:r>
              <w:rPr>
                <w:iCs/>
                <w:sz w:val="22"/>
                <w:szCs w:val="22"/>
                <w:lang w:val="en-US"/>
              </w:rPr>
              <w:t>1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 за выполнением стандартов и процедур, направленных на обеспечение добросовестной работы всех сотрудников учреждения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иссия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.</w:t>
            </w:r>
            <w:r>
              <w:rPr>
                <w:iCs/>
                <w:sz w:val="22"/>
                <w:szCs w:val="22"/>
                <w:lang w:val="en-US"/>
              </w:rPr>
              <w:t>2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кспертиза действующих локальных нормативных актов учреждения на наличие коррупционной составляющей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иссия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.</w:t>
            </w:r>
            <w:r>
              <w:rPr>
                <w:iCs/>
                <w:sz w:val="22"/>
                <w:szCs w:val="22"/>
                <w:lang w:val="en-US"/>
              </w:rPr>
              <w:t>3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ализ и уточнение должностных обязанностей работников, исполнение которых в наибольшей мере подвержено риску коррупционных проявлений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ециалист 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022г-202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Меры по совершенствованию управления в целях предупреждения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силение персональной ответственности работников учреждения за неправомерно принятые решения в рамках служебных полномочий и за другие проявления бюрократиз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иссия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.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влечение к дисциплинарной ответственности работников, допускающих проявления нарушения антикоррупцион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иссия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мере необходим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.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рганизация информационно-разъяснительной работы среди работников учреждения по антикоррупционному законодатель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ециалист 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.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смотрение в соответствии с действующими законодательством обращений граждан, содержащих сведения о коррупции по вопросам, находящимся в компетенции администрации учреждения. Экспертиза жалоб и обращений граждан, поступающих через информационные каналы связи (электронная почта, телефон, сайт) на предмет установления фактов проявления коррупции работниками учреж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уществление контроля финансово-хозяйственной деятельности учреждения в целях предупреждения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существление контроля за соблюдением требований, установленных Федеральными законами: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от 05.04.2013 № 44-ФЗ «О контрактной системе в сфере закупок товаров, работ, услуг, для обеспечения государственных и муниципальных нужд»;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от 18.07.2011 № 223-ФЗ «О закупках товаров, работ и услуг отдельными видами юридических ли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иссия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3.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контроля за целевым использованием бюджетных и внебюджетных средств, в том числе: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конностью формирования и расходования внебюджетных средств;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распределением стимулирующей части фонда оплаты труд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иссия по противодействию коррупции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3.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рганизация систематического контроля за исполнением актов выполненных работ по проведению ремонта в учрежд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иссия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 за целевым использованием средств, поступивших в учреждение в рамках целевых програ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иссия по противодействию коррупции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 за обоснованностью предоставления и расходования безвозмездной (спонсорской, благотворительной)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иссия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беспечение прав граждан на доступность к информации о системе социального обслуживания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.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едение рубрики «Противодействие коррупции» на сайте учре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оянно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.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отка и распространение памяток для клиентов учреждения о противодействии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Второй квартал 2022, 2023,2024 г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Меры по повышению информированности работников учреждения в области антикоррупционного законодательства и этики служебного поведения  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.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дение стенда на тему антикоррупции в учреж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стоянно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.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ализ исполнения  Плана  мероприятий противодействия коррупции в учреждении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иссия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жегодно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Декабрь 2022,2023, 2023,2024 г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2:54:00Z</dcterms:created>
  <dc:creator>pni</dc:creator>
  <dc:description/>
  <cp:keywords/>
  <dc:language>en-US</dc:language>
  <cp:lastModifiedBy>PNI</cp:lastModifiedBy>
  <cp:lastPrinted>2023-11-15T11:04:00Z</cp:lastPrinted>
  <dcterms:modified xsi:type="dcterms:W3CDTF">2023-11-14T23:05:00Z</dcterms:modified>
  <cp:revision>19</cp:revision>
  <dc:subject/>
  <dc:title>Краевое государственное автономное стационарное учреждение социальной защиты «Тигильский дом-интернат для психически больных»</dc:title>
</cp:coreProperties>
</file>